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5_дуо Street dance show Діт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9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935"/>
        <w:gridCol w:w="2063"/>
        <w:gridCol w:w="1046"/>
        <w:gridCol w:w="104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Емілі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ахов Даниїл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2142"/>
        <w:gridCol w:w="2282"/>
        <w:gridCol w:w="1161"/>
        <w:gridCol w:w="1161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Емілія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ахов Даниїл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43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